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>Пимено-Чернян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ConsPlusCell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 М Е Т А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Доходов и расходов муниципального дорожного фонда Пимено-Чернянского сельского поселения Котельниковского муниципального района 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Волгоградской области на 2025-2027 год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ind w:left="0" w:hanging="0"/>
        <w:jc w:val="right"/>
        <w:rPr/>
      </w:pPr>
      <w:r>
        <w:rPr/>
        <w:t>(тыс. руб.)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134"/>
        <w:gridCol w:w="1104"/>
        <w:gridCol w:w="11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именование показателей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25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2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таток средств фонда на 1 января очередного финансового года (за исключением года создания дорожного фонд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ХОДЫ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7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56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8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ства бюджета поселения: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цизы на автомобильный и прямогонный бензин, дизельное топливо, моторные масла для дизельных и (или) карбюраторных  (инжекторных) двигателей, производимых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76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66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9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упления в виде субсидий из бюджета Волгоградской области на финансовое обеспечение дорожной деятельностью в отношении автомобильных дорог общего пользования  местного значения вне границ населённых пунктов в границах Пимено-Чернянского сельского поселения Котельни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3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 местного значения вне границ населённых пунктов в границах Пимено-Чернянского сельского поселения Котельни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АСХОДЫ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7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56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8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ирование, строительство, модернизация и реконструкция автомобильных дорог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ый ремонт автомобильных дорог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ремонт автомобильных дорог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автомобильных дорог общего пользования местного значения и искусственных 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7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56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8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7:00Z</dcterms:created>
  <dc:creator>Лысенко</dc:creator>
  <dc:description/>
  <cp:keywords/>
  <dc:language>en-US</dc:language>
  <cp:lastModifiedBy>Светличная</cp:lastModifiedBy>
  <dcterms:modified xsi:type="dcterms:W3CDTF">2024-12-11T05:29:00Z</dcterms:modified>
  <cp:revision>50</cp:revision>
  <dc:subject/>
  <dc:title>Приложение №15 </dc:title>
</cp:coreProperties>
</file>